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Union County Schools</w:t>
      </w:r>
    </w:p>
    <w:p>
      <w:pPr>
        <w:pStyle w:val="Normal"/>
        <w:rPr>
          <w:b/>
          <w:b/>
          <w:sz w:val="22"/>
          <w:szCs w:val="22"/>
        </w:rPr>
      </w:pPr>
      <w:r>
        <w:rPr>
          <w:b/>
          <w:sz w:val="22"/>
          <w:szCs w:val="22"/>
        </w:rPr>
      </w:r>
    </w:p>
    <w:p>
      <w:pPr>
        <w:pStyle w:val="Normal"/>
        <w:rPr>
          <w:b/>
          <w:b/>
          <w:sz w:val="22"/>
          <w:szCs w:val="22"/>
        </w:rPr>
      </w:pPr>
      <w:r>
        <w:rPr>
          <w:b/>
          <w:sz w:val="22"/>
          <w:szCs w:val="22"/>
        </w:rPr>
        <w:t>SFA Agreement Number: 9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90927361"/>
      <w:bookmarkStart w:id="1" w:name="__Fieldmark__0_69092736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90927361"/>
      <w:bookmarkStart w:id="3" w:name="__Fieldmark__1_69092736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690927361"/>
      <w:bookmarkStart w:id="5" w:name="__Fieldmark__2_69092736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690927361"/>
      <w:bookmarkStart w:id="7" w:name="__Fieldmark__3_69092736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90927361"/>
      <w:bookmarkStart w:id="9" w:name="__Fieldmark__4_69092736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690927361"/>
      <w:bookmarkStart w:id="11" w:name="__Fieldmark__5_69092736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90927361"/>
      <w:bookmarkStart w:id="13" w:name="__Fieldmark__6_69092736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90927361"/>
      <w:bookmarkStart w:id="15" w:name="__Fieldmark__7_69092736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90927361"/>
      <w:bookmarkStart w:id="17" w:name="__Fieldmark__8_69092736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90927361"/>
      <w:bookmarkStart w:id="19" w:name="__Fieldmark__9_69092736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90927361"/>
      <w:bookmarkStart w:id="21" w:name="__Fieldmark__10_69092736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90927361"/>
      <w:bookmarkStart w:id="23" w:name="__Fieldmark__11_69092736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90927361"/>
      <w:bookmarkStart w:id="25" w:name="__Fieldmark__12_69092736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90927361"/>
      <w:bookmarkStart w:id="27" w:name="__Fieldmark__13_69092736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90927361"/>
            <w:bookmarkStart w:id="29" w:name="__Fieldmark__14_69092736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90927361"/>
            <w:bookmarkStart w:id="31" w:name="__Fieldmark__15_69092736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690927361"/>
            <w:bookmarkStart w:id="33" w:name="__Fieldmark__16_69092736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690927361"/>
            <w:bookmarkStart w:id="35" w:name="__Fieldmark__17_69092736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hree (3) application out of fifty (50) selected for verification that were verified inaccurately. The first application was initially classified and confirmed inaccurately as eligible for free price meal benefits. The initial review determined this application to be eligible for reduced meal benefits. The second and third application were initially classified and confirmed inaccurately as eligible for reduced price meal benefits. The initial reviewer determined these applications to be eligible for paid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90927361"/>
            <w:bookmarkStart w:id="37" w:name="__Fieldmark__18_69092736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90927361"/>
            <w:bookmarkStart w:id="39" w:name="__Fieldmark__19_69092736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90927361"/>
            <w:bookmarkStart w:id="41" w:name="__Fieldmark__20_69092736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90927361"/>
            <w:bookmarkStart w:id="43" w:name="__Fieldmark__21_69092736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90927361"/>
            <w:bookmarkStart w:id="46" w:name="__Fieldmark__22_69092736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90927361"/>
            <w:bookmarkStart w:id="48" w:name="__Fieldmark__23_69092736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90927361"/>
            <w:bookmarkStart w:id="50" w:name="__Fieldmark__24_69092736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90927361"/>
            <w:bookmarkStart w:id="52" w:name="__Fieldmark__25_69092736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90927361"/>
            <w:bookmarkStart w:id="54" w:name="__Fieldmark__26_69092736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90927361"/>
            <w:bookmarkStart w:id="56" w:name="__Fieldmark__27_69092736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90927361"/>
            <w:bookmarkStart w:id="58" w:name="__Fieldmark__28_69092736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90927361"/>
            <w:bookmarkStart w:id="60" w:name="__Fieldmark__29_69092736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90927361"/>
            <w:bookmarkStart w:id="62" w:name="__Fieldmark__30_69092736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90927361"/>
            <w:bookmarkStart w:id="64" w:name="__Fieldmark__31_69092736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90927361"/>
            <w:bookmarkStart w:id="66" w:name="__Fieldmark__32_69092736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90927361"/>
            <w:bookmarkStart w:id="68" w:name="__Fieldmark__33_69092736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90927361"/>
            <w:bookmarkStart w:id="70" w:name="__Fieldmark__34_69092736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90927361"/>
            <w:bookmarkStart w:id="72" w:name="__Fieldmark__35_69092736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90927361"/>
            <w:bookmarkStart w:id="74" w:name="__Fieldmark__36_69092736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90927361"/>
            <w:bookmarkStart w:id="76" w:name="__Fieldmark__37_69092736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690927361"/>
            <w:bookmarkStart w:id="78" w:name="__Fieldmark__38_69092736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690927361"/>
            <w:bookmarkStart w:id="80" w:name="__Fieldmark__39_69092736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Smart Snack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Vending machine items observed at Forest Hills High School were not Smart Snack compliant. These items include but are not limited to Chips Ahoy Minis, Fritos Flavor Twist Honey BBQ, and Keebler Fudge Stripes. In addition, at middle and high school’s two percent (2%) milk is served as an a la carte item. Only low-fat one percent (1%) or non-fat milk may be served.</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